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  <w:t>十堰市</w:t>
      </w:r>
      <w:r>
        <w:rPr>
          <w:rFonts w:eastAsia="方正小标宋简体"/>
          <w:kern w:val="0"/>
          <w:sz w:val="40"/>
          <w:szCs w:val="40"/>
        </w:rPr>
        <w:t>2021</w:t>
      </w:r>
      <w:r>
        <w:rPr>
          <w:rFonts w:eastAsia="方正小标宋简体"/>
          <w:kern w:val="0"/>
          <w:sz w:val="40"/>
          <w:szCs w:val="40"/>
        </w:rPr>
        <w:t>年度引进高层次和急需紧缺人才岗位目录（郧阳区）</w:t>
      </w:r>
    </w:p>
    <w:tbl>
      <w:tblPr>
        <w:tblW w:w="1469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4"/>
        <w:gridCol w:w="988"/>
        <w:gridCol w:w="620"/>
        <w:gridCol w:w="650"/>
        <w:gridCol w:w="3428"/>
        <w:gridCol w:w="1033"/>
        <w:gridCol w:w="1227"/>
        <w:gridCol w:w="2207"/>
        <w:gridCol w:w="586"/>
        <w:gridCol w:w="1071"/>
        <w:gridCol w:w="2282"/>
      </w:tblGrid>
      <w:tr>
        <w:trPr>
          <w:tblHeader w:val="true"/>
          <w:trHeight w:val="567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序号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名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岗位职责描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学历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专业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职称和任职经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等其他要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人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薪酬待遇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用人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方正黑体_GBK"/>
                <w:kern w:val="0"/>
                <w:sz w:val="22"/>
                <w:szCs w:val="22"/>
              </w:rPr>
            </w:pPr>
            <w:r>
              <w:rPr>
                <w:rFonts w:cs="黑体;方正黑体_GBK" w:eastAsia="黑体;方正黑体_GBK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万润新能源科技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负荷计算校核、外电网用电申请、变电所验收送电和电气设备安装调试、验收等工作，做好成本核算控制和管理人员培训，编制高压电气岗位规章制度、运行规程及应急预案并实施，参与能耗监控系统建设和电力交易项目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行业工作经历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肖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琴</w:t>
            </w:r>
          </w:p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9986488996</w:t>
            </w:r>
          </w:p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76196</w:t>
            </w:r>
          </w:p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xqin@hbwanrun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对产品进行方案设计及组织评审、实施产品开发小试和中试、提供大试工艺条件，参与技术交底、系统调试、现场指导以及整个项目设计开发输入（输出）等各阶段资料的编制审批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化学、材料化学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相关工作经验者优先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7.2-10.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组建销售团队，全权做好锰锂销售工作（市场营销策略、销售制度建设、市场开拓、销售回款任务、市场分析报告），制定锰锂发展规划建议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营销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及以上正极材料销售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7.2-10.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主持生产基地技术日常管理等工作，负责组建基地技术管理团队、制定技术部工作制度、技术工艺开发和优化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化工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锰锂技术岗位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7.2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673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万润新能源科技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项目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产品研发及过程中项目管理，制定产品改良升级工作计划并组织研发团队全面实施，研究缺陷改进方案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理工、化工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研发技术管理岗位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.4-10.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肖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琴</w:t>
            </w:r>
          </w:p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9986488996</w:t>
            </w:r>
          </w:p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761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xqin@hbwanrun.com</w:t>
            </w:r>
          </w:p>
        </w:tc>
      </w:tr>
      <w:tr>
        <w:trPr>
          <w:trHeight w:val="2948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参与质量分析、编制质量控制计划、确定控制程序和必要工装等过程质量和最终检验的控制，协调相关部门监控质量目标进展、监督执行质量问题分析和改善措施实施，负责产品相关质量文件和记录的维护控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理工、化工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国家审核员资格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质量相关岗位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主持分公司经营管理工作，负责组织各项设备工程施工、检查监督工程质量并协调解决施工技术问题、工程项目重要节点验收工作；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企业管理、工程管理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设备布局及安装经验、熟悉企业管理运作和熟悉磷酸铁锂电池业务、生产设备、生产管理等工作流程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-24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大运汽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产品工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车型认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(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公告、油耗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C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认证和环保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)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的组织申报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认证申报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58699588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01017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43665626@qq.com</w:t>
            </w:r>
          </w:p>
        </w:tc>
      </w:tr>
      <w:tr>
        <w:trPr>
          <w:trHeight w:val="288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焊接工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车身及零部件的焊接工艺设计与开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焊接工艺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总装工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贯彻落实企业质量方针、质量手册及其程序文件，组织编制技术标准、工艺文件、采购资料和产品图样等技术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华阳汽车变速系统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首席铸造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铸造产品工艺流程及编写作业指导书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铸造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6"/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w w:val="95"/>
                <w:kern w:val="0"/>
                <w:sz w:val="22"/>
                <w:szCs w:val="22"/>
              </w:rPr>
              <w:t>年以上相关工作经验、有铸铝（铸铁）工作经历和大（中）型汽车零部件制造、技术管理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陈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林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14043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3000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08544234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质量技术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制造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6"/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w w:val="95"/>
                <w:kern w:val="0"/>
                <w:sz w:val="22"/>
                <w:szCs w:val="22"/>
              </w:rPr>
              <w:t>年以上相关工作经验、有铸铝（铸铁）工作经历和大（中）型汽车零部件制造、技术管理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造技术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制造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6"/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w w:val="95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w w:val="95"/>
                <w:kern w:val="0"/>
                <w:sz w:val="22"/>
                <w:szCs w:val="22"/>
              </w:rPr>
              <w:t>年以上相关工作经验、有铸铝（铸铁）工作经历和大（中）型汽车零部件制造、技术管理工作经验。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4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华阳汽车变速系统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总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协助做好运营管理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制造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-4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陈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林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14043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3000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08544234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长平汽车装备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产品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产品研发所有技术工作、样品制作、生产工艺制定完善和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及其自动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朵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778632656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997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49120206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佳恒科技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产品开发的技术与样品制作，协助支援生产现场的技术支持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技术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穆艳丽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9978116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903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muyanli@hbjiaheng.net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智能化机械手臂设备与系统维护，参与智能化信息工厂建设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技术工作经验与作独立作业能力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佳恒科技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T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计算机网络系统日常管理维护，制定落实公司信息化建设规则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技术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穆艳丽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9978116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903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muyanli@hbjiaheng.net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部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研发部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车辆工程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设计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设计经验。应届全日制硕士研究生及以上学历无工作经历限制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-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底盘设计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动和转向系统、悬架系统、动力传动系统（变速器、车桥、传动轴等）设计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车辆工程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底盘设计工作经验，熟练掌握制动、转向、传动、悬架的标准，熟练应用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AutoCAD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TIA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UG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等工作软件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车身设计主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车身选型设计和车身附件系统设计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车辆工程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设计工作经验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个以上车型车身和系统设计案例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发动机系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设计主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负责发动机选型设计、发动机进（排）气、冷却系统和悬置设计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车辆工程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设计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发动机系统设计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发动机系统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发动机选型设计、发动机进（排）气、冷却系统和悬置设计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、车辆工程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设计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发动机系统设计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系统设计主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负责纯电动车和常规动力整车的电气选型、设计匹配和标定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汽车电器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电气系统设计开发相关工作，熟悉新能源汽车电气部件的测试要求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-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系统设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高压电气、低压电气设计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汽车电器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电气系统设计开发相关工作，了解新能源汽车电气部件的测试要求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新能源车动力系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设计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能源车动力系统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自动化或控制专业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新能源汽车整车动力系统设计经验，熟练掌握汽车电子部件开发流程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语言或汇编语言，熟悉嵌入式系统和单片机系统，有良好的英语说写能力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新能源车控制系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设计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能源车控制系统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自动化或控制专业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新能源汽车整车动力系统设计经验，熟练掌握汽车电子部件开发流程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语言或汇编语言，熟悉嵌入式系统和单片机系统，有良好的英语说写能力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359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新能源车调试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能源车调试和服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子工程、计算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整车标定工作经验，熟悉英飞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6bit/32bit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单片机平台，熟练使用各种软件开发工具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E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仿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主任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E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仿真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子工程、计算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Protel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Multisim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等相关仿真软件，熟练使用汇编语言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语言等，有多层结构开发经验者优先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-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42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E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仿真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一般结构仿真和动力性仿真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子工程、计算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Protel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Multisim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等相关仿真软件，熟练使用汇编语言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语言等，有多层结构开发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42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艺部主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、车架、车身工艺设计与开发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车辆工程、机械专业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行业工作经验，精通汽车（汽车电器）装配调试、产品检验试验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TS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SO900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体系，熟练掌握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TS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五大工具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42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装配工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、车身装配工艺设计和开发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车辆工程、机械专业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行业工作经验，精通汽车（汽车电器）装配调试、产品检验试验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TS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SO900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体系，熟练掌握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TS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五大工具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42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焊接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车身及零部件的焊接工艺设计与开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及焊接专业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各种焊接设备操作、各种金属材料的焊接特性要求、电阻焊接电极材料和电极结构、各种焊接产品质量分析及工艺解决方法、具备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D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能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3056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神河汽车改装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涂装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公司产品涂装方案设计和涂装工艺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机械涂装生产工艺、施工工艺、常用油漆（涂料）及辅助材料性能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燕灵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978145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1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601771949@qq.com</w:t>
            </w:r>
          </w:p>
        </w:tc>
      </w:tr>
      <w:tr>
        <w:trPr>
          <w:trHeight w:val="2883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郧齿齿轮科技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项目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项目产品开发、设计和技术服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齿轮生产行业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姜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萍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7910168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3319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81694050qq.com</w:t>
            </w:r>
          </w:p>
        </w:tc>
      </w:tr>
      <w:tr>
        <w:trPr>
          <w:trHeight w:val="273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东风重工（十堰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液压系统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液压技术发展规划制定，液压系统工艺性分析及工艺（工装）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79986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095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261226634@qq.com</w:t>
            </w:r>
          </w:p>
        </w:tc>
      </w:tr>
      <w:tr>
        <w:trPr>
          <w:trHeight w:val="21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东风重工（十堰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动力系统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发动机、变速箱、缓速器及相关附件调试、入库检验、售后问题分析处理和装配工艺培训，对装配工艺进行专业检查考核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79986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095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261226634@qq.com</w:t>
            </w:r>
          </w:p>
        </w:tc>
      </w:tr>
      <w:tr>
        <w:trPr>
          <w:trHeight w:val="21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总布置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总布置，编制技术标准、工艺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控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三电系统，编制技术标准、工艺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传动系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主任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传动系统，编制技术标准、工艺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东风重工（十堰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焊接工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整车焊接系统，编制技术标准、工艺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整车企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79986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095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261226634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凯琦铸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铸造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产品开发、铸造新技术应用和生产现场技术支持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陈洪安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32796777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01065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41153c1532796777@163.cn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财务管理、运营和资本运营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辰展工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责任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部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技术部门产品开发组织、技术改造、技术创新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及其自动化、机械设计及理论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技术管理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丽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87275069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1975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hbshcz@163.com</w:t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华林杭萧实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所有技术工作，建设和管理公司专业设计、施工及研发团队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土木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良波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18677676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9090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hbhlhxhr@126.com</w:t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财务工作、资本运作，建设和管理财务团队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会计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工业企业类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运营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公司市场运营工作（含市场推广策划、建设和管理市场团队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及管理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中级以上职称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运营类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臻融汽车零部件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锻造模具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模具设计及锻打工艺处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设计及制造专业、机械工艺技术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汽车零部件制造、精通锻造工艺、熟练应用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CAD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（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UG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）设计软件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本科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雪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6719100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466948649@qq.com</w:t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热处理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热处理工艺流程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热加工工艺及设备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热处理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本科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年薪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加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机加工工艺流程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艺技术、机械制造及自动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机械制造、自动化专业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本科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-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世泰仕塑料（十堰）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客户质量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对接客户，对产品质量问题收集、反馈和改善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理工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零部件行业质量管理相关工作经验，熟悉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ATF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体系和质量管理五大工具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11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郭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娟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13571869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58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juan.guo@sts.jrout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项目质量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改善新项目在工厂落地期间出现的质量问题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理工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汽车零部件行业质量管理相关工作经验，熟悉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ATF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体系和质量管理五大工具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11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海航工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责任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产品开发的技术与样品制作，提供生产现场的技术支持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材料科学与工程类、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技术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海航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7335954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9108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fsying88@163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海航工贸有限责任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企业总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负责企业生产经营管理和产品市场开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营销、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左右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海航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7335954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9108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fsying88@163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产品质量控制、质量品质管理，制定质量成本报告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材料科学与工程类、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质量管理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营销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开发和维护销售渠道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玉昊金属复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材料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高级爆破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爆破新产品开发与样品制作、日常生产技术支持和爆破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玉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70728468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085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14112062@qq.com</w:t>
            </w:r>
          </w:p>
        </w:tc>
      </w:tr>
      <w:tr>
        <w:trPr>
          <w:trHeight w:val="285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玉昊金属复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材料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金属材料学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金属材料分析与研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材料科学与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玉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70728468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0859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14112062@qq.com</w:t>
            </w:r>
          </w:p>
        </w:tc>
      </w:tr>
      <w:tr>
        <w:trPr>
          <w:trHeight w:val="285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汇铂环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科技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研究开发满足各阶段排放标准的催化剂产品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化学工程与技术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孙国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77753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999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623924946@qq.com</w:t>
            </w:r>
          </w:p>
        </w:tc>
      </w:tr>
      <w:tr>
        <w:trPr>
          <w:trHeight w:val="285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贯彻落实企业质量方针、质量手册及其程序文件，组织编制技术标准、工艺文件、采购资料和产品图样等技术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工程师资格证书，有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3056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硕达工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贯彻落实企业质量方针、质量手册及其程序文件，组织编制技术标准、工艺文件、采购资料和产品图样等技术文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气工程类、电子科学与技术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技术管理工作经验，熟悉企业质量管理体系规范、产品质量标准、技术标准和生产工艺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孙国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77753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999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623924946@qq.com</w:t>
            </w:r>
          </w:p>
        </w:tc>
      </w:tr>
      <w:tr>
        <w:trPr>
          <w:trHeight w:val="257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荣宏汽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零部件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数控编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数控车床编程、维修维护及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控制科学与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机加工行业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明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73357312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9981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74509467@qq.com</w:t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飞歌科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专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污水处理工艺研发和线上污水检测设备的研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化学工程与技术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9.6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文艳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24799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82574691@qq.com</w:t>
            </w:r>
          </w:p>
        </w:tc>
      </w:tr>
      <w:tr>
        <w:trPr>
          <w:trHeight w:val="21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飞歌科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T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编程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T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编程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计算机科学与技术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9.6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文艳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24799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82574691@qq.com</w:t>
            </w:r>
          </w:p>
        </w:tc>
      </w:tr>
      <w:tr>
        <w:trPr>
          <w:trHeight w:val="21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景硕装备技术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部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技术规划、整体方案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.6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复刚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59373778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64851617@qq.com</w:t>
            </w:r>
          </w:p>
        </w:tc>
      </w:tr>
      <w:tr>
        <w:trPr>
          <w:trHeight w:val="21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诚胜测控科技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器人专家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机器人项目管理、独立编写机器人调试程序，独立进行机器人调试和维护现场机器人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机器人调试管理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陈新举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97184417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51932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hbcsck@163.com</w:t>
            </w:r>
          </w:p>
        </w:tc>
      </w:tr>
      <w:tr>
        <w:trPr>
          <w:trHeight w:val="211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三才科技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产品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新产品研发所有技术工作、样品制作、生产工艺制定完善和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及其自动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柯善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87291996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8619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71880542@qq.com</w:t>
            </w:r>
          </w:p>
        </w:tc>
      </w:tr>
      <w:tr>
        <w:trPr>
          <w:trHeight w:val="274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三才科技股份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IATF16949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GJB9001C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体系的维护和运行，制定年度质量改进方案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QCD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改善项目的审核、批准和二方、三方审核验收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机械制造及其自动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柯善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87291996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8619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71880542@qq.com</w:t>
            </w:r>
          </w:p>
        </w:tc>
      </w:tr>
      <w:tr>
        <w:trPr>
          <w:trHeight w:val="274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伟光汇通旅游产业发展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特别重大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结构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地质资料收集及与勘察（设计）单位技术对接，负责结构专业设计管理，对结构专业成果进行技术把控，负责施工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民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中级以上职称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同岗位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国玺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17748677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01197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zhangguoxi@cctid.net</w:t>
            </w:r>
          </w:p>
        </w:tc>
      </w:tr>
      <w:tr>
        <w:trPr>
          <w:trHeight w:val="318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项目工程管理，监督审核项目施工质量、工程进度、计划执行，及时协调解决施工问题和向公司高层提出可行性意见建议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民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房地产开发公司从业经验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岗位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伟光汇通旅游产业发展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特别重大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计划运营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开发计划可行性分析及修订完善，编制项目工作计划并监督审核项目进度，编制对区域公司、项目公司绩效考核方案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民建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房地产开发公司从业经历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岗位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张国玺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17748677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01197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zhangguoxi@cctid.net</w:t>
            </w:r>
          </w:p>
        </w:tc>
      </w:tr>
      <w:tr>
        <w:trPr>
          <w:trHeight w:val="280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前期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项目前期报建及所有对外综合协调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建筑学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甲级建筑设计院主创工作经验或大型地产公司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天圣药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药学研究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药学研发和数据分析整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医药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不限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卫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87108553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2832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73111318@qq.com</w:t>
            </w:r>
          </w:p>
        </w:tc>
      </w:tr>
      <w:tr>
        <w:trPr>
          <w:trHeight w:val="195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质量管理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药品研发、质量管理与控制、保障系统化管理模块运行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药学类、生物医学工程、生物工程类、检验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新峰制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高级研发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（药品师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成分提取、含量检测、先进仪器操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药学、生物化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执业药师证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化验工作经验，熟悉理化检验、微生物限度检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莹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8680464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10306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41348663@qq.com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耀荣木瓜生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科技发展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商运营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公司天猫店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3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平台等电商平台的管理和活动策划，洽谈审核协调新电商平台、新媒体宣传策划和部门内部培训考核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不限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5-4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岁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电商运营实操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胡国平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77224787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2959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30329291@qq.com</w:t>
            </w:r>
          </w:p>
        </w:tc>
      </w:tr>
      <w:tr>
        <w:trPr>
          <w:trHeight w:val="2489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构建企业研发体系，根据市场发展方向和需求调整产品研发战略，指导研发人员开发新产品，专项攻关技术难题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食品科学与工程类、生物工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产品研发经验，有相关技术成果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300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绿道农业发展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营销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电商运营模式、商城功能策划和线上线下宣传推广、活动策划、品牌定位包装及日常运营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子商务、企业管理、市场营销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O2O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商平台操作模式、规范和运营流程，有成功运营农产品、果蔬产品的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徐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57197175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1032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79435054@qq.com</w:t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绿道农业发展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项目方案设计、过程监督控制和组织实施效果评估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农学类、微生物与生化药学、人口、资源与环境经济学、环境科学与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农业领域工作经验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大型农业企业主要岗位管理经验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徐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娇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57197175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1032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979435054@qq.com</w:t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月亮湖生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农业开发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规划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完善工程规划设计、施工图设计、设计变更的规章制度与流程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民建筑工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工程师资格证书，有工程规划相关工作经历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77220733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77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76404387@qq.com</w:t>
            </w:r>
          </w:p>
        </w:tc>
      </w:tr>
      <w:tr>
        <w:trPr>
          <w:trHeight w:val="286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鑫榄源油橄榄科技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重大技术发展战略规划，组织实施相关技术方案，进行技术难题攻关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食品专业（橄榄油方向）、油脂、生物科技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工作经验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项目管理实施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59785153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038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05809235@qq.com</w:t>
            </w:r>
          </w:p>
        </w:tc>
      </w:tr>
      <w:tr>
        <w:trPr>
          <w:trHeight w:val="234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鑫榄源油橄榄科技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化妆品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油橄榄深加工化妆品研发、生产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化妆品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本行业技术研发、有相关专业资格证书者优先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李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韦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59785153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0382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05809235@qq.com</w:t>
            </w:r>
          </w:p>
        </w:tc>
      </w:tr>
      <w:tr>
        <w:trPr>
          <w:trHeight w:val="198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虎啸滩旅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开发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景区副总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协助做好景区运营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旅游景区管理工作经验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秦靖波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87281993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01085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443203515@qq.com</w:t>
            </w:r>
          </w:p>
        </w:tc>
      </w:tr>
      <w:tr>
        <w:trPr>
          <w:trHeight w:val="198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郧阳区柳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宇翔家庭农场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园艺顾问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农业果园技术与生产管理、员工培训、组织绿色果品生产和示范果园建设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园艺、农学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果园生产管理者优先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韩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姣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52862456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8552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422315814@qq.com</w:t>
            </w:r>
          </w:p>
        </w:tc>
      </w:tr>
      <w:tr>
        <w:trPr>
          <w:trHeight w:val="198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产养殖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面负责养殖场现场生产管理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产科学、水产养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熟悉水产养殖场生产管理者优先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郧阳恐龙蛋化石群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国家地质公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景区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景区日常管理运营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旅游景区管理工作经验者优先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祥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27759932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47800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107583450@qq.com</w:t>
            </w:r>
          </w:p>
        </w:tc>
      </w:tr>
      <w:tr>
        <w:trPr>
          <w:trHeight w:val="101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浩川水利水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工程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高级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工程技术指导监督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不限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利水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高级工程师职称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水利施工行业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许</w:t>
            </w:r>
            <w:r>
              <w:rPr>
                <w:rFonts w:cs="Times New Roman;DejaVu Sans" w:eastAsia="Times New Roman;DejaVu Sans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霞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98690781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845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420460960@qq.com</w:t>
            </w:r>
          </w:p>
        </w:tc>
      </w:tr>
      <w:tr>
        <w:trPr>
          <w:trHeight w:val="244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利规划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水利工程规划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利水电、土木、水文与水资源、测量测绘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水利设计行业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2889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项目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水利项目管理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水利水电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水利一级建造师证书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水利施工行业项目管理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昌利菌业开发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特别重大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技术研发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香菇菌种（固、液）的研发制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农学类、微生物与生化药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魏俊敏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07291810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10368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45472518@qq.com</w:t>
            </w:r>
          </w:p>
        </w:tc>
      </w:tr>
      <w:tr>
        <w:trPr>
          <w:trHeight w:val="15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玖偲企业孵化器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副总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协助做好企业管理、运营服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管理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获得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MBA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证书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中国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0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强企业管理岗位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-2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何小伟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9103202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69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hexiaowei@syjiusi.com</w:t>
            </w:r>
          </w:p>
        </w:tc>
      </w:tr>
      <w:tr>
        <w:trPr>
          <w:trHeight w:val="15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投资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投融资业务，做好投融资方案设计和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投资经验，有成功投资案例，熟悉风险投资流程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策划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市场推广计划、策划方案，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新闻传播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媒体工作经验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企业品牌及产品项目策划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平面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设计方案制定及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艺术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5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工业设计经验，熟悉平面设计工艺流程，有独立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UI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vi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项目的案例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市玖偲企业孵化器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研发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产品研发规划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计算机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项目研发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何小伟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9103202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58069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hexiaowei@syjiusi.com</w:t>
            </w:r>
          </w:p>
        </w:tc>
      </w:tr>
      <w:tr>
        <w:trPr>
          <w:trHeight w:val="169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运营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创新服务平台营销和项目申报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计算机、电子商务、公共管理、文秘、公共关系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运营管理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招商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况制定招商计划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营销、管理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，有成功案例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0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3378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愚公文化传播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文旅规划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旅游城市、景区、红色文旅、美丽乡村规划、主题公园等旅游项目的规划设计工作，参与编制区域旅游规划、项目策划及方案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规划设计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旅游、经济、管理类相关行业工作经验，参与过旅游行业相关规划设计工作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-1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+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提成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从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87270142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70447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70682980@qq.com</w:t>
            </w:r>
          </w:p>
        </w:tc>
      </w:tr>
      <w:tr>
        <w:trPr>
          <w:trHeight w:val="2589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愚公文化传播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环艺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景观园林策划设计、工程施工和组织景观工程验收、结算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环境艺术设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工作经验，精通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AOTOCAD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DMAX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、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PS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等设计软件。副高级及以上专业技术职称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外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+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提成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王从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587270142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8670447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70682980@qq.com</w:t>
            </w:r>
          </w:p>
        </w:tc>
      </w:tr>
      <w:tr>
        <w:trPr>
          <w:trHeight w:val="2340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湖北五小电子商务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电子商务运营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制定电商项目整体战略规划并组织实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市场管理、电子商务、工商管理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（高级技师职业资格证书）、拥有自主知识产权和创新成果、省级创新创业大赛三等奖以上获得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孟润叶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807135625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68000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099112605@qq.com</w:t>
            </w:r>
          </w:p>
        </w:tc>
      </w:tr>
      <w:tr>
        <w:trPr>
          <w:trHeight w:val="170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聚鑫国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资本投资运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集团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融资管理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集团及子公司融资业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经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。副高级及以上专业技术职称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文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14947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293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961606267@qq.com</w:t>
            </w:r>
          </w:p>
        </w:tc>
      </w:tr>
      <w:tr>
        <w:trPr>
          <w:trHeight w:val="1701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上市管理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公司上市前期相关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经济管理、企业管理、金融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，持证券从业资格证优先。副高级及以上专业技术职称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十堰聚鑫国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资本投资运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集团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投资管理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战略研究和投资前期研究、论证、方案设计、报批、实施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经济管理、企业管理、金融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基金（证券）从业资格证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工作经验优先。副高级及以上专业技术职称者可放宽学历要求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余文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63614947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0719-72293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961606267@qq.com</w:t>
            </w:r>
          </w:p>
        </w:tc>
      </w:tr>
      <w:tr>
        <w:trPr>
          <w:trHeight w:val="190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法务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集团风险管理体系建立与执行、涉诉案件处理、合同管理、集团招标管理及供应商管理、风险防控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法律职业资格证书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2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工作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8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负责集团财务管理各项工作，统筹预算管理、资金管理、会计核算、财务分析与监控等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全日制本科及以上，或硕士研究生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财务管理、会计类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有高级会计职称，</w:t>
            </w: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6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以上相关经验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  <w:t>13</w:t>
            </w:r>
            <w:r>
              <w:rPr>
                <w:rFonts w:cs="新宋体;方正书宋_GBK" w:eastAsia="新宋体;方正书宋_GBK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;方正书宋_GBK" w:cs="新宋体;方正书宋_GBK"/>
                <w:kern w:val="0"/>
                <w:sz w:val="22"/>
                <w:szCs w:val="22"/>
              </w:rPr>
            </w:pPr>
            <w:r>
              <w:rPr>
                <w:rFonts w:eastAsia="新宋体;方正书宋_GBK" w:cs="新宋体;方正书宋_GBK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1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3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仿宋;方正仿宋_GBK" w:hAnsi="仿宋;方正仿宋_GBK" w:eastAsia="仿宋;方正仿宋_GBK" w:cs="宋体;方正书宋_GBK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20"/>
      <w:szCs w:val="20"/>
    </w:rPr>
  </w:style>
  <w:style w:type="paragraph" w:styleId="Xl72">
    <w:name w:val="xl72"/>
    <w:basedOn w:val="Normal"/>
    <w:qFormat/>
    <w:pPr>
      <w:widowControl/>
      <w:spacing w:before="100" w:after="100"/>
      <w:jc w:val="center"/>
    </w:pPr>
    <w:rPr>
      <w:rFonts w:ascii="仿宋;方正仿宋_GBK" w:hAnsi="仿宋;方正仿宋_GBK" w:eastAsia="仿宋;方正仿宋_GBK" w:cs="宋体;方正书宋_GBK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b/>
      <w:bCs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b/>
      <w:bCs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;方正仿宋_GBK" w:hAnsi="仿宋;方正仿宋_GBK" w:eastAsia="仿宋;方正仿宋_GBK" w:cs="宋体;方正书宋_GBK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7:52:00Z</dcterms:created>
  <dc:creator>微软用户</dc:creator>
  <dc:description/>
  <dc:language>en-US</dc:language>
  <cp:lastModifiedBy>zzb</cp:lastModifiedBy>
  <dcterms:modified xsi:type="dcterms:W3CDTF">2021-04-30T19:00:05Z</dcterms:modified>
  <cp:revision>17</cp:revision>
  <dc:subject/>
  <dc:title>2020年十堰市引进高层次和急需紧缺人才岗位目录（省属驻市高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