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年度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考试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录用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参公人员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eastAsia="zh-CN"/>
        </w:rPr>
        <w:t>济南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济南市经二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山东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: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济南市经二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山东职工之家酒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7666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  <w:r>
        <w:rPr>
          <w:rFonts w:eastAsia="黑体" w:cs="黑体" w:ascii="黑体" w:hAnsi="黑体"/>
          <w:sz w:val="32"/>
          <w:szCs w:val="32"/>
          <w:lang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考生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做好自我健康监测，一旦发现发热、乏力、咳嗽、咽痛、打喷嚏、腹泻、呕吐、黄疸、皮疹、结膜充血等疑似症状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尽快就诊排查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时报告山东银保监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需提前通过微信搜索“山东电子健康通行卡”，或支付宝首页搜索“山东电子健康通行卡”申领山东省健康通行码（省内考生在通行码申请模块申领，省外考生在来鲁申报模块申领）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入考场区域须出示显示绿码的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山东省健康通行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考生健康管理信息采集表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配合工作人员测量体温，并全程佩戴口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属于以下情形的，请及时与山东银保监局联系，并按照下列要求做好相关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治愈出院的确诊病例和无症状感染者，曾被确认为疑似病例、密切接触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持考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的健康体检报告及相关核酸检测为阴性的检测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境外旅居史且入境已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但不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者，应持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间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以上的核酸检测阴性报告，其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为考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时内的核酸检测阴性报告参加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考前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天有发热、咳嗽等症状尚未痊愈且未排除传染病及身体不适者，须持医疗机构出具的诊断证明和考前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小时内的核酸检测阴性报告参加面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面试期间，经确认有异常情况或存在特殊情形的考生，原则上不再参加当日集中现场面试，另行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五）参加面试考生须严格遵守疫情防控工作要求，对报送的体温、健康和行程情况负责，一旦发现不如实上报，造成严重后果的，按规定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 w:eastAsia="zh-CN"/>
        </w:rPr>
        <w:t>其他未尽事宜，请以山东最新疫情防控要求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 系 人：司老师、李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1936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19389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19371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dybjjzl@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0" w:after="0"/>
      <w:ind w:left="120" w:hanging="0"/>
    </w:pPr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曾欢</cp:lastModifiedBy>
  <cp:lastPrinted>2021-03-02T08:57:00Z</cp:lastPrinted>
  <dcterms:modified xsi:type="dcterms:W3CDTF">2021-03-03T08:46:38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