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南京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南京市建邺路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号江苏银保监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: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第一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第二批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南京市建邺路</w:t>
      </w: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号江苏银保监局三楼电教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（资格复审具体批次划分请见江苏银保监局邮件通知）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生应严格按照属地疫情防控有关要求做好个人防护和健康管理，提前申领“苏康码”（在支付宝中查询）和“防疫行程卡”（在微信国务院客户端小程序中查询）并如实填报行程信息，时刻关注“苏康码”状况。考生非必要不离开居住地，不前往疫情中高风险地区或人员密集社交场所活动，不从中高风险地区、国（境）外网购、海淘物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考生如发现自己或者密切接触人员出现发热、干咳等症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，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或与发热、干咳等症状的人员接触的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立即向报考单位报告。考生离开国内中高风险地区未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的，应集中隔离医学观察室至离开中高风险地区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，并居家隔离医学观察至离开中高风险地区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内来自国内中高风险地区所在设区市的考生，应持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核酸检测阴性证明。从国（境）外来宁的考生，应配合做好隔离等疫情防控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参加面试考生认真阅读并填写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录用参公人员考试面试南京考点考生承诺书》（见附件），并在资格复审当天一并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参加面试考生积极主动配合南京考点现场的疫情防控工作，进行体温检测、核验健康码、行程码等。考生应自备一次性医用口罩或无呼吸阀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N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口罩，除身份确认、面试答题环节需摘除口罩以外，资格复审和面试需全程佩戴。自觉与他人保持安全距离，有序配合相关工作，结束后立即离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 系 人：杨老师、周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5-840909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0909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传    真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25-</w:t>
      </w:r>
      <w:r>
        <w:rPr>
          <w:rFonts w:eastAsia="仿宋_GB2312" w:cs="仿宋_GB2312" w:ascii="仿宋_GB2312" w:hAnsi="仿宋_GB2312"/>
          <w:sz w:val="32"/>
          <w:szCs w:val="32"/>
          <w:lang w:val="zh-CN" w:eastAsia="zh-CN"/>
        </w:rPr>
        <w:t>8409090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jsybjzl@cbirc.gov.c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</w:p>
    <w:p>
      <w:pPr>
        <w:pStyle w:val="Heading1"/>
        <w:keepNext w:val="false"/>
        <w:keepLines w:val="false"/>
        <w:pageBreakBefore w:val="false"/>
        <w:tabs>
          <w:tab w:val="clear" w:pos="420"/>
          <w:tab w:val="left" w:pos="8870" w:leader="none"/>
        </w:tabs>
        <w:kinsoku w:val="true"/>
        <w:overflowPunct w:val="true"/>
        <w:bidi w:val="0"/>
        <w:snapToGrid w:val="true"/>
        <w:spacing w:lineRule="exact" w:line="600"/>
        <w:ind w:left="20" w:right="-61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 w:val="false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年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考试面试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南京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考点</w:t>
      </w:r>
    </w:p>
    <w:p>
      <w:pPr>
        <w:pStyle w:val="Heading1"/>
        <w:keepNext w:val="false"/>
        <w:keepLines w:val="false"/>
        <w:pageBreakBefore w:val="false"/>
        <w:tabs>
          <w:tab w:val="clear" w:pos="420"/>
          <w:tab w:val="left" w:pos="8870" w:leader="none"/>
        </w:tabs>
        <w:kinsoku w:val="true"/>
        <w:overflowPunct w:val="true"/>
        <w:bidi w:val="0"/>
        <w:snapToGrid w:val="true"/>
        <w:spacing w:lineRule="exact" w:line="600"/>
        <w:ind w:left="20" w:right="-61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</w:rPr>
        <w:t>考生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承诺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120" w:right="315" w:firstLine="480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本人自觉遵守国家法律法规和江苏省、南京市新冠肺炎疫情防控各项管理规定，按照对自己负责、对他人负责的原则，承担疫情防控社会责任，郑重作出如下承诺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120" w:right="435" w:firstLine="568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</w:rPr>
        <w:t>一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我以及与我一起共同生活成员，参加面试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天没有到疫情中高风险地区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天内未出入国（境）外，也没有接触过从疫情中风险、高风险地区或有疫情的国家入境的人员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120" w:right="437" w:firstLine="56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二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我以及与我一起共同生活成员，没有患过新型冠状病毒肺炎、不是无症状感染者，也不是上述两类人员的密切接触者。参加面试前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天，没有因为发热、干咳等症状到医院就诊过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120" w:right="437" w:firstLine="548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spacing w:val="-13"/>
          <w:sz w:val="32"/>
          <w:szCs w:val="32"/>
        </w:rPr>
        <w:t>三、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我一旦发现自己或者密切接触人员出现发热、干咳等症状时，第一时间向报考单位报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120" w:right="437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四、我或者共同生活成员有与发热、干咳等症状的人员接触的情形，第一时间向报考单位报告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120" w:right="437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五、本人自觉接受各方监督，保证遵守报考单位以及江苏省、南京市卫生健康部门新冠肺炎疫情防控有关规定，自觉履行义务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left="120" w:right="437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六、本人自愿承诺，以上情况如有瞒报、谎报，造成新冠肺炎疫情传播的， 一经查实，由本人承担相应的法律和经济责任。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5159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left="12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承诺人（考生）签字：</w:t>
      </w:r>
      <w:r>
        <w:rPr>
          <w:rFonts w:eastAsia="仿宋_GB2312" w:cs="仿宋_GB2312" w:ascii="仿宋_GB2312" w:hAnsi="仿宋_GB2312"/>
          <w:sz w:val="32"/>
          <w:szCs w:val="32"/>
        </w:rPr>
        <w:tab/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6244" w:leader="none"/>
          <w:tab w:val="left" w:pos="6724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  月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20" w:hanging="0"/>
      <w:jc w:val="left"/>
      <w:outlineLvl w:val="0"/>
    </w:pPr>
    <w:rPr>
      <w:rFonts w:ascii="宋体" w:hAnsi="宋体" w:cs="宋体"/>
      <w:b/>
      <w:bCs/>
      <w:kern w:val="0"/>
      <w:sz w:val="24"/>
      <w:lang w:val="zh-CN" w:bidi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autoSpaceDE w:val="false"/>
      <w:bidi w:val="0"/>
      <w:jc w:val="left"/>
    </w:pPr>
    <w:rPr>
      <w:rFonts w:ascii="宋体" w:hAnsi="宋体" w:eastAsia="宋体" w:cs="宋体"/>
      <w:color w:val="auto"/>
      <w:kern w:val="0"/>
      <w:sz w:val="24"/>
      <w:szCs w:val="20"/>
      <w:lang w:val="zh-CN" w:bidi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ybjzl@cbirc.gov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杨青松</cp:lastModifiedBy>
  <dcterms:modified xsi:type="dcterms:W3CDTF">2021-03-02T04:35:37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