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Cs/>
          <w:spacing w:val="-17"/>
          <w:sz w:val="44"/>
          <w:szCs w:val="44"/>
        </w:rPr>
        <w:t>2021</w:t>
      </w:r>
      <w:r>
        <w:rPr>
          <w:rFonts w:ascii="黑体" w:hAnsi="黑体" w:cs="黑体" w:eastAsia="黑体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厦门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福建省厦门市湖里区同益路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4:30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福建省厦门市湖里区同益路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地产大厦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楼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spacing w:lineRule="exact" w:line="56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外来厦人员，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没有中高风险地区旅居史，提供“八闽健康码”，体温正常，方可参加面试；</w:t>
      </w:r>
    </w:p>
    <w:p>
      <w:pPr>
        <w:pStyle w:val="Normal"/>
        <w:spacing w:lineRule="exact" w:line="56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省内来厦人员，需提供“八闽健康码”，体温正常，方可参加面试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_GB2312" w:eastAsia="仿宋_GB2312"/>
          <w:sz w:val="32"/>
          <w:szCs w:val="32"/>
        </w:rPr>
        <w:t>、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592-8122274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0592-8122229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592-5892871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linxiaobing@cbirc.gov.cn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曾欢</cp:lastModifiedBy>
  <cp:lastPrinted>2021-03-02T10:32:00Z</cp:lastPrinted>
  <dcterms:modified xsi:type="dcterms:W3CDTF">2021-03-04T06:12:54Z</dcterms:modified>
  <cp:revision>8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