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hd w:fill="FFFFFF" w:val="clear"/>
        <w:snapToGrid w:val="false"/>
        <w:spacing w:lineRule="auto" w:line="360"/>
        <w:jc w:val="center"/>
        <w:rPr/>
      </w:pP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江西省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税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务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局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系统</w:t>
      </w: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材料接收邮箱地址和联系方式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31"/>
        <w:gridCol w:w="1050"/>
        <w:gridCol w:w="945"/>
        <w:gridCol w:w="1756"/>
        <w:gridCol w:w="2025"/>
      </w:tblGrid>
      <w:tr>
        <w:trPr>
          <w:trHeight w:val="737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资料接收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外网电子邮箱地址</w:t>
            </w:r>
          </w:p>
        </w:tc>
      </w:tr>
      <w:tr>
        <w:trPr>
          <w:trHeight w:val="87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江西省税务局人事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红谷滩新区红谷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5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柯过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862015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xgs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南昌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红谷滩新区春晖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娜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853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ncgs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九江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九江市九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志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2-83637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jgs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景德镇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景德镇市西山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叶宜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8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98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dzgs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萍乡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萍乡市滨河东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段继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9-67891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pxgs</w:t>
            </w:r>
            <w:hyperlink r:id="rId6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新余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余市仙来西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龚远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0-644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97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xysgs</w:t>
            </w:r>
            <w:hyperlink r:id="rId7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鹰潭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鹰潭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月湖区环城东路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5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袁凌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01-6436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tgs</w:t>
            </w:r>
            <w:hyperlink r:id="rId8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赣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赣州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章贡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文明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刘妙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7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319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gzgs</w:t>
            </w:r>
            <w:hyperlink r:id="rId9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8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宜春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宜春市文艺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彭锋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5-39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09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csgs</w:t>
            </w:r>
            <w:hyperlink r:id="rId10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79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上饶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饶市信州区广平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姚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3-82247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rgs</w:t>
            </w:r>
            <w:hyperlink r:id="rId11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0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吉安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吉安市吉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姜志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6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344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ags</w:t>
            </w:r>
            <w:hyperlink r:id="rId1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抚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抚州市临川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雷　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4-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23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zgs</w:t>
            </w:r>
            <w:hyperlink r:id="rId1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江西赣江新区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南昌市经济技术开发区梅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6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300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宋雨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0791-885501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gjxqswrsk@126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24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jxgs.gov.cn" TargetMode="External"/><Relationship Id="rId3" Type="http://schemas.openxmlformats.org/officeDocument/2006/relationships/hyperlink" Target="mailto:rsc@jxgs.gov.cn" TargetMode="External"/><Relationship Id="rId4" Type="http://schemas.openxmlformats.org/officeDocument/2006/relationships/hyperlink" Target="mailto:rsk@jxgs.gov.cn" TargetMode="External"/><Relationship Id="rId5" Type="http://schemas.openxmlformats.org/officeDocument/2006/relationships/hyperlink" Target="mailto:rsk@jxgs.gov.cn" TargetMode="External"/><Relationship Id="rId6" Type="http://schemas.openxmlformats.org/officeDocument/2006/relationships/hyperlink" Target="mailto:rsk@jxgs.gov.cn" TargetMode="External"/><Relationship Id="rId7" Type="http://schemas.openxmlformats.org/officeDocument/2006/relationships/hyperlink" Target="mailto:rsk@jxgs.gov.cn" TargetMode="External"/><Relationship Id="rId8" Type="http://schemas.openxmlformats.org/officeDocument/2006/relationships/hyperlink" Target="mailto:rsk@jxgs.gov.cn" TargetMode="External"/><Relationship Id="rId9" Type="http://schemas.openxmlformats.org/officeDocument/2006/relationships/hyperlink" Target="mailto:rsk@jxgs.gov.cn" TargetMode="External"/><Relationship Id="rId10" Type="http://schemas.openxmlformats.org/officeDocument/2006/relationships/hyperlink" Target="mailto:rsk@jxgs.gov.cn" TargetMode="External"/><Relationship Id="rId11" Type="http://schemas.openxmlformats.org/officeDocument/2006/relationships/hyperlink" Target="mailto:rsk@jxgs.gov.cn" TargetMode="External"/><Relationship Id="rId12" Type="http://schemas.openxmlformats.org/officeDocument/2006/relationships/hyperlink" Target="mailto:rsk@jxgs.gov.cn" TargetMode="External"/><Relationship Id="rId13" Type="http://schemas.openxmlformats.org/officeDocument/2006/relationships/hyperlink" Target="mailto:rsk@jxgs.gov.c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38:00Z</dcterms:created>
  <dc:creator>user</dc:creator>
  <dc:description/>
  <dc:language>en-US</dc:language>
  <cp:lastModifiedBy>柯过房</cp:lastModifiedBy>
  <cp:lastPrinted>2013-07-16T09:54:00Z</cp:lastPrinted>
  <dcterms:modified xsi:type="dcterms:W3CDTF">2020-01-19T02:35:08Z</dcterms:modified>
  <cp:revision>23</cp:revision>
  <dc:subject/>
  <dc:title>江西省国家税务局关于2005年拟录用公务员签订协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