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山东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19-01-24T08:41:44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