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国家税务总局驻重庆特派员办事处</w:t>
      </w:r>
      <w:r>
        <w:rPr>
          <w:rFonts w:cs="宋体;SimSun" w:ascii="宋体;SimSun" w:hAnsi="宋体;SimSun"/>
          <w:b/>
          <w:bCs/>
          <w:spacing w:val="-4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pacing w:val="-4"/>
          <w:sz w:val="36"/>
          <w:szCs w:val="36"/>
        </w:rPr>
        <w:t>年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考试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录用公务员面试公告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国家税务总局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驻重庆特派员办事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发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邮件确认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送电子邮件至</w:t>
      </w:r>
      <w:r>
        <w:rPr>
          <w:rFonts w:cs="宋体;SimSun" w:ascii="宋体;SimSun" w:hAnsi="宋体;SimSun"/>
          <w:sz w:val="32"/>
          <w:szCs w:val="32"/>
          <w:shd w:fill="FFFFFF" w:val="clear"/>
        </w:rPr>
        <w:t>cqtpbgk2019</w:t>
      </w:r>
      <w:r>
        <w:rPr>
          <w:rFonts w:cs="宋体;SimSun" w:ascii="宋体;SimSun" w:hAnsi="宋体;SimSun"/>
          <w:sz w:val="32"/>
          <w:szCs w:val="32"/>
          <w:shd w:fill="FFFFFF" w:val="clear"/>
        </w:rPr>
        <w:t>@</w:t>
      </w:r>
      <w:r>
        <w:rPr>
          <w:rFonts w:cs="宋体;SimSun" w:ascii="宋体;SimSun" w:hAnsi="宋体;SimSun"/>
          <w:sz w:val="32"/>
          <w:szCs w:val="32"/>
          <w:shd w:fill="FFFFFF" w:val="clear"/>
        </w:rPr>
        <w:t>126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电子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标题统一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为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参加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驻重庆特派员办事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职位面试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内容</w:t>
      </w:r>
      <w:r>
        <w:rPr>
          <w:rFonts w:eastAsia="仿宋_GB2312"/>
          <w:sz w:val="32"/>
          <w:szCs w:val="32"/>
          <w:shd w:fill="FFFFFF" w:val="clear"/>
        </w:rPr>
        <w:t>样式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如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发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放弃面试的处理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考生请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填写《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》（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时前传真至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3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76767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发送扫描件至</w:t>
      </w:r>
      <w:r>
        <w:rPr>
          <w:rFonts w:cs="宋体;SimSun" w:ascii="宋体;SimSun" w:hAnsi="宋体;SimSun"/>
          <w:sz w:val="32"/>
          <w:szCs w:val="32"/>
          <w:shd w:fill="FFFFFF" w:val="clear"/>
        </w:rPr>
        <w:t>cqtpbgk2019</w:t>
      </w:r>
      <w:r>
        <w:rPr>
          <w:rFonts w:cs="宋体;SimSun" w:ascii="宋体;SimSun" w:hAnsi="宋体;SimSun"/>
          <w:sz w:val="32"/>
          <w:szCs w:val="32"/>
          <w:shd w:fill="FFFFFF" w:val="clear"/>
        </w:rPr>
        <w:t>@</w:t>
      </w:r>
      <w:r>
        <w:rPr>
          <w:rFonts w:cs="宋体;SimSun" w:ascii="宋体;SimSun" w:hAnsi="宋体;SimSun"/>
          <w:sz w:val="32"/>
          <w:szCs w:val="32"/>
          <w:shd w:fill="FFFFFF" w:val="clear"/>
        </w:rPr>
        <w:t>126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考生未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在规定时间内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提交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放弃声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或者发送确认参加面试的电子邮件后</w:t>
      </w:r>
      <w:r>
        <w:rPr>
          <w:rFonts w:eastAsia="仿宋_GB2312"/>
          <w:b/>
          <w:sz w:val="32"/>
          <w:szCs w:val="32"/>
          <w:shd w:fill="FFFFFF" w:val="clear"/>
        </w:rPr>
        <w:t>、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又因个人原因不参加面试的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将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视情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报中央公务员主管部门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记入诚信档案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四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前（以寄出邮戳为准）通过邮政特快专递将以下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邮寄到我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接受资格复审（不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其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快递公司送达）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身份证、学生证或工作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四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（专）科、研究生各阶段学历、学位证书复印件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所报职位要求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外语等级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职业资格证书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五）报考职位所要求的基层工作经历有关材料。在党政机关、事业单位、国有企业工作过的考生，需提供单位人事部门出具的基层工作经历材料，并注明起止时间和工作地点；在其他经济组织、社会组织等单位工作过的考生，需提供相应劳动合同或缴纳社保证明的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六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除上述材料外，考生需按照身份类别，提供以下材料：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应届毕业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学校盖章的报名推荐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须注明培养方式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社会在职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盖章的报名推荐表复印件。现工作单位与报名时填写单位不一致的，还需提供离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有关材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复印件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留学回国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教育部留学服务中心认证的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历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学位认证书复印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生应对所提供材料的真实性负责，材料不全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主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信息不实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影响资格审查结果的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将取消面试资格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收件单位：国家税务总局驻重庆特派员办事处办公室，地址：重庆市渝北区红锦大道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，邮编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0114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联系电话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3-6767604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邮件上请注明“考生姓名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用人司局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职位代码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XXX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资格审查合格的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下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至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携带身份证原件，到重庆市税务干部学校（重庆市九龙坡区石桥铺联芳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领取面试准考证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五</w:t>
      </w: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时间为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面试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开始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之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请考生携带本人身份证和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准考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进入候考室封闭管理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不按规定时间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进入候考室的考生，取消考试资格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重庆市税务干部学校。地址：重庆市九龙坡区石桥铺联芳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。乘车路线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从重庆江北机场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航站楼）至重庆市税务干部学校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T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航站楼站乘坐轨道交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重庆北站南广场站。</w:t>
      </w:r>
    </w:p>
    <w:p>
      <w:pPr>
        <w:pStyle w:val="Normal"/>
        <w:shd w:fill="FFFFFF" w:val="clear"/>
        <w:snapToGrid w:val="false"/>
        <w:spacing w:lineRule="auto" w:line="360"/>
        <w:ind w:firstLine="32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　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重庆北站南广场站换乘轨道交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两路口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两路口站换乘轨道交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石桥铺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从石桥铺站步行至重庆市税务干部学校（步行距离约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从重庆火车北站至重庆市税务干部学校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重庆北站乘坐轨道交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两路口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两路口站换乘轨道交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至石桥铺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从石桥铺站步行至重庆市税务干部学校（步行距离约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结束后，招录机关通过网络填报考生面试成绩。考生可在两天后</w:t>
      </w:r>
      <w:r>
        <w:rPr>
          <w:rFonts w:eastAsia="仿宋_GB2312"/>
          <w:sz w:val="32"/>
          <w:szCs w:val="32"/>
          <w:shd w:fill="FFFFFF" w:val="clear"/>
        </w:rPr>
        <w:t>登录“国家公务员局中央机关及其直属机构</w:t>
      </w:r>
      <w:r>
        <w:rPr>
          <w:rFonts w:eastAsia="仿宋_GB2312"/>
          <w:sz w:val="32"/>
          <w:szCs w:val="32"/>
          <w:shd w:fill="FFFFFF" w:val="clear"/>
        </w:rPr>
        <w:t>2019</w:t>
      </w:r>
      <w:r>
        <w:rPr>
          <w:rFonts w:eastAsia="仿宋_GB2312"/>
          <w:sz w:val="32"/>
          <w:szCs w:val="32"/>
          <w:shd w:fill="FFFFFF" w:val="clear"/>
        </w:rPr>
        <w:t>年度考试录用公务员专题网站”查询本人面试成绩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六、体检和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÷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+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面试后按综合成绩从高到低的顺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请于当天上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点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重庆市税务干部学校集合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届时统一前往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考生合理安排好行程，注意安全。体检费用由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单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承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联系方式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3-6767604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3-676767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驻重庆特派员办事处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/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19-01-30T13:17:00Z</dcterms:modified>
  <cp:revision>1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